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.03 TEST QUES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Brea is looking for a new home loan that is a fixed rate and has a term of 30 years. What type of a loan is Brea looking for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onvention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H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andar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A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 and Colleen are in the military and have been permanently assigned to a base. They want to purchase a home, but do not have savings to make a large down payment.  What loan type will best suit their needs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onventiona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H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tandar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VA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 and Colleen have found a house they would like to purchase. They have met with the seller and have agreed to all of the terms and conditions, including a sales price and amount of down payment. What legally binding contract have they signed?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greement of purchas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greement of sal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onventional agreemen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ortgage agreement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nda is a professional who establishes that the legal description and the boundary lines are the same as the land being purchased. She then draws a document to give to the attorney and buyer to show these boundary lines. What is this document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pprais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rawin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spec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rvey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nnon and Mike are getting married in July 2007. They would like to purchase a new home before the wedding. Mike currently earns $52,000 and Shannon has an annual income of $26, 500. What is the maximum amount of house they can purchas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  78,5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 180,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 196, 2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$ 250,000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dy and Doug are currently renting a condo for $850 per month. They would like to purchase a home. Their gross monthly together is $4200. How much can they afford for a monthly payment on the new hom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$  9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$ 102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$ 1176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$  850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lette is purchasing her first home. The lending institution and the FHA program require a 5% down payment. If the sales price of the home is $110,000, how much is the down pay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45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50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55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 6000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dra and Bill are purchasing a home for $152,000 and will be making a down payment of 15%. What is the total down payment needed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$20,0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$22,5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$23,0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$15,200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cky and Alex found a home in a new community. They gave the realtor a check for $1000 to hold the lot and the house while they applied for a mortgage loan.  What is the name of this money held by the realtor?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Agreement money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Earnest money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Mortgage money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Origination money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sha had a certified inspector come and look for structural soundness in a home she wanted to purchase. The inspector also looked at the roof and the electrical system. What type of inspection was this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pprais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rvey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rmit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 had an inspector come and look at the foundation of a home he was selling. The inspector found damage and Josh now has to make repairs before the home can be sold. He was told that this was a commonly required inspection and the seller was responsible. What inspection was th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Apprais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Hom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urvey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ermit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fore their loan closing the Putnam’s were given a list of costs associated with the closing. One was a search to make sure the seller actually owned the property and no one else had a claim to that property. What is this search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ppraisa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ttorney sear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urve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itle search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wants to buy a home that is selling for $78,500. His bank is requiring that a valuation be done on the property that equals to or is greater than the sales price.  What is this valuation known a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ppraisa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me inspec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rve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itle search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na and Richard paid $4000 to a firm in order to be represented at the time of closing. What was this fee called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greement fe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ttorney fe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rigination fe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itle fe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ol paid the lender $1500, which was 1% of her loan amount, to process her loan. What is this fee known as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greement fe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ttorney fe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rigination fe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.  Title fee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conditional pledge of property to a creditor or a financial intuition as security for repayment of a debt. This is also known as a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FH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Mortgag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Term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VA</w:t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m is applying for a FHA loan with her local bank. She currently has a gross monthly income of $2025. What is the monthly maximum payment she can make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$5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$52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$55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$567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8"/>
          <w:szCs w:val="28"/>
        </w:rPr>
        <w:t>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sha is selling her current home for $175,000. She currently owes her mortgage company $112,467. What is the equity in her hom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$56,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$62,53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$68,233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$71,350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y is purchasing a home for $155,000. She is in the process of selling her condominium for $85,000. What will her down payment equal if she puts down 40%?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$62,000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$64,000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$70,000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$72,200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hew wants to purchase a town home in his area. His new yearly gross income is $33,250 plus a bonus that will be given at the end of the year. What is the maximum amount he can spend on a town house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$33,250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$53,150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$83,125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$99,750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 and Dale are shopping for a mortgage loan. Their best option is a loan backed by the federal government and requires a lower down payment with a fixed interest rate of 6.25%.  What type of loan is this?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onventiona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FH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Mortgag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VA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3:00Z</dcterms:created>
  <dc:creator>s.brooks</dc:creator>
  <dc:description/>
  <cp:keywords/>
  <dc:language>en-US</dc:language>
  <cp:lastModifiedBy>s.brooks</cp:lastModifiedBy>
  <cp:lastPrinted>2006-01-31T12:03:00Z</cp:lastPrinted>
  <dcterms:modified xsi:type="dcterms:W3CDTF">2011-05-10T12:23:00Z</dcterms:modified>
  <cp:revision>2</cp:revision>
  <dc:subject/>
  <dc:title>2</dc:title>
</cp:coreProperties>
</file>